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/>
        <w:t xml:space="preserve"> </w:t>
      </w:r>
      <w:r>
        <w:rPr/>
        <w:drawing>
          <wp:inline distT="0" distB="0" distL="0" distR="0">
            <wp:extent cx="120650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2540</wp:posOffset>
                </wp:positionV>
                <wp:extent cx="41148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ord Selkirk School Di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5 Mercy Street, Selkirk, MB R1A 2C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hone:  (204) 482-5942     Fax:  (204) 482-3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0pt;mso-wrap-distance-left:9.05pt;mso-wrap-distance-right:9.05pt;mso-wrap-distance-top:0pt;mso-wrap-distance-bottom:0pt;margin-top:0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ord Selkirk School Di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05 Mercy Street, Selkirk, MB R1A 2C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hone:  (204) 482-5942     Fax:  (204) 482-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left="1440" w:firstLine="720"/>
        <w:rPr/>
      </w:pPr>
      <w:r>
        <w:rPr/>
        <w:t>Permission to Photograph/Videotap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On May 6, 2010 the Grade 6 students of Lord Selkirk School Division will take part in the 5</w:t>
      </w:r>
      <w:r>
        <w:rPr>
          <w:vertAlign w:val="superscript"/>
        </w:rPr>
        <w:t>th</w:t>
      </w:r>
      <w:r>
        <w:rPr/>
        <w:t xml:space="preserve"> annual </w:t>
      </w:r>
      <w:r>
        <w:rPr>
          <w:b/>
          <w:bCs/>
        </w:rPr>
        <w:t>Selkirk Heritage Fair</w:t>
      </w:r>
      <w:r>
        <w:rPr/>
        <w:t xml:space="preserve">. It has been planned and supported by division teachers with the assistance of the Manitoba Provincial Heritage Fair Counc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lkirk Heritage Fair supports existing Social Studies and English Language Arts curricula and encourages student creativity, curiosity and initia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eritage Fair being held May 6, at St. Andrews Community Club, may offer opportunities to photograph or videotape your child. These photographs and/or video images may be used within school newsletters, websites, yearbooks, local or regional newspapers, on television or as part of promotion of the Selkirk Heritage F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hool division is requesting your permission to photograph and/or videotape your child.  No child will be photographed without parental permission.  Please indicate your consent /</w:t>
      </w:r>
    </w:p>
    <w:p>
      <w:pPr>
        <w:pStyle w:val="Normal"/>
        <w:rPr/>
      </w:pPr>
      <w:r>
        <w:rPr/>
        <w:t xml:space="preserve">non-consent on the form below and return it to your child’s classroom teacher before </w:t>
      </w:r>
    </w:p>
    <w:p>
      <w:pPr>
        <w:pStyle w:val="Normal"/>
        <w:rPr/>
      </w:pPr>
      <w:r>
        <w:rPr/>
        <w:t xml:space="preserve">April 21, 2009.  If you have any questions regarding this activity, please call Sharon Moolchan, Social Studies Lead Teacher, at 482-5942 or 1-866-433-5942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 </w:t>
      </w:r>
      <w:r>
        <w:rPr>
          <w:u w:val="single"/>
        </w:rPr>
        <w:t>do</w:t>
      </w:r>
      <w:r>
        <w:rPr/>
        <w:t xml:space="preserve"> give permission for my child_____________________________________________ to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(Child’s name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5049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95pt;margin-top:1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 do </w:t>
      </w:r>
      <w:r>
        <w:rPr>
          <w:u w:val="single"/>
        </w:rPr>
        <w:t>not</w:t>
      </w:r>
      <w:r>
        <w:rPr/>
        <w:t xml:space="preserve"> give permission for my child _____________________________________________ to: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(Child’s na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photographed, videotaped, audio-taped, named on radio, named or shown on television, named or pictured in a newspaper, school publication or divisional promo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             __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(Parent/guardian signature)</w:t>
        <w:tab/>
        <w:tab/>
        <w:tab/>
        <w:tab/>
        <w:tab/>
        <w:t>(Date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*Please note : Use of any student information will also follow the Lord Selkirk School Division guidelines for posting school, student, and/or staff information on the Internet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http://www.lssd.ca/division/acceptable_use_policy/</w:t>
      </w:r>
    </w:p>
    <w:sectPr>
      <w:type w:val="nextPage"/>
      <w:pgSz w:w="12240" w:h="15840"/>
      <w:pgMar w:left="1440" w:right="144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20:47:00Z</dcterms:created>
  <dc:creator>Sharon M.</dc:creator>
  <dc:description/>
  <cp:keywords/>
  <dc:language>en-US</dc:language>
  <cp:lastModifiedBy>Sharon M.</cp:lastModifiedBy>
  <cp:lastPrinted>2006-02-10T16:00:00Z</cp:lastPrinted>
  <dcterms:modified xsi:type="dcterms:W3CDTF">2010-03-08T18:43:00Z</dcterms:modified>
  <cp:revision>4</cp:revision>
  <dc:subject/>
  <dc:title>Lord Selkirk School Division</dc:title>
</cp:coreProperties>
</file>